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H MUMMY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  <w:t>Has sido elegido director de una expedición arqueológica del Museo Británico en Egipto, para explorar nuevamente en las pirámides.</w:t>
      </w:r>
    </w:p>
    <w:p>
      <w:pPr>
        <w:pStyle w:val="TextBodyIndent"/>
        <w:rPr/>
      </w:pPr>
      <w:r>
        <w:rPr/>
        <w:t>Tu expedición consta de 6 miembros. Las pirámides tienen 5 niveles, en los que deberás excavar para encontrar la momia del faraón, y recoger tantos tesoros como puedas. Pero lo guardianes-momia del faraón custodian la pirámide. Ten mucho cuidado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INSTRUCCIONES DE CARGA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Pon a cero el ordenador presionando las teclas CTRL, SHIFT y ESC, a la vez y en este orden. A continuación coloca la cinta en el cassette, asegurándote que está totalmente rebobinada, presiona la tecla CTRL, y simultáneamente, la tecla ENTER (la más pequeña de las dos). En la pantalla aparecerá el mensaje: PRESS PLAY THEN ANY KEY, que significa que pulses el botón de PLAY del CASSETTE y acto seguido cualquier tecla. El programa tardará unos 5 minutos en cargarse, y está grabado por las dos caras de la cint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Amsoft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AMSTRAD ESPAÑ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Avda. del Mediterráneo, 9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28007 MADRI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roducido por Indescomp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9:40:00Z</dcterms:created>
  <dc:creator>Jaime González Soriano</dc:creator>
  <dc:description/>
  <dc:language>en-US</dc:language>
  <cp:lastModifiedBy>Jaime González Soriano</cp:lastModifiedBy>
  <dcterms:modified xsi:type="dcterms:W3CDTF">2001-04-20T09:48:00Z</dcterms:modified>
  <cp:revision>1</cp:revision>
  <dc:subject/>
  <dc:title>OH MUMMY</dc:title>
</cp:coreProperties>
</file>